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3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7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14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024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39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93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06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68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72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03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14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47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95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32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587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