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5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0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838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274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4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01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59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7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6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898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2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8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06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59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0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