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74734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5530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8689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7930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2341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4213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6478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89953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9007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2393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782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7371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4890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3187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69422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0696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51381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