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44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261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34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185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194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845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165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483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068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13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00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9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92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574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6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449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512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