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022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7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408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900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040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15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216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0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72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235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520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86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03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