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5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08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2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2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31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9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47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26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61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0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72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