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387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847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164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068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156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654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044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671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648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69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290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899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124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586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239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