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54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6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471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32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662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80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89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309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2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921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21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737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385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99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08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00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63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