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3886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2694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9618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292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2864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4000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5732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1403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4125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7700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929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180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4261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9022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6637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2719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9492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