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6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63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033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87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371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350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95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32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21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405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9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11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829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