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682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885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866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17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82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415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503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95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446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672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407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568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227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634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39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