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899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11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10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267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754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15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482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081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682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036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051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703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185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