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58634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21035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