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7224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323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375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231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793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081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818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180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903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256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587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724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237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158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941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664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546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