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89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590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404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15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837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524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301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402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016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801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621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581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525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