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1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811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20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0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619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85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38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11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865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60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7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91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837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3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44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