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3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9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67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238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0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54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53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5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61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08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94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93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81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