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063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555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462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331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629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651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00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509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448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313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775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003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051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954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933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4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016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