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601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689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289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20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942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139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517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223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195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752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054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991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048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