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49625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18722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30647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60461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25529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89767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79167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32715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39706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80211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77507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02778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96719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