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111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578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894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021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369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771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801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19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785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940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286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677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30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