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653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629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898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673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343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167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239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486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575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195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587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06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783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363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394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