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74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5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59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45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13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86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3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67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6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98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5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0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93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73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12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517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