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8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033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84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77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129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7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42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91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9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25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555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361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149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67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73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67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305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