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8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3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127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02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1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2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38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91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10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2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0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855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103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37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