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15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43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555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892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777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248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85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121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920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484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566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778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436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