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756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161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934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323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30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17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685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404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142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742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488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913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2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092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398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