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911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052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220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451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69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206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007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789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508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750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903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0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68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26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87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72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683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