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86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707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930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757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002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786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877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381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199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899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78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89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195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