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70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676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399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20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31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407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677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561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741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215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232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592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62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799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96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