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513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8406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995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4769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916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494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1663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223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4713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387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514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02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741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714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3544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819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852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