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228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933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337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9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50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574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95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33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853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03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12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838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395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78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03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