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416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612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980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617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764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039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219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446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204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836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015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123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925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60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826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