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74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784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864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932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262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05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579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482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420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670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619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335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469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