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90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96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06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83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49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51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155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25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21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67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1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7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464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568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918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911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46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