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9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34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630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9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19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4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1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45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06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930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10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5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78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