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039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3993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621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1694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700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160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441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2947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509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2603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500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261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221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456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951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289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821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