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155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68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321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61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1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740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654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93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237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67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28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84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136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602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14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12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024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