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10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79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50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36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2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629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14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3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97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86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06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822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390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9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4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84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004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