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5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91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77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271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0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7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323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68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490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90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00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1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28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