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052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34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2218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301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4334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4800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634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186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9200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898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5158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0857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7875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2327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4517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