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8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19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765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76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985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476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5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646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90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61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14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120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71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275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