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960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656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105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26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264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132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58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38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323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972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271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30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171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