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651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718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844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298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351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288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018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501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34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530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891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429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576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39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498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857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74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