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865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420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590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9311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461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184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77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254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223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526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52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649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84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