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8371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6622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6266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6067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0080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9823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0372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919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5731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031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039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223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709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