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615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822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101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462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157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922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038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849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067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372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797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207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6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313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205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45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833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