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036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84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798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002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17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932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16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85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416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393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587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97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320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864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