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590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740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793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885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185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6450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0228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511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6378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318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356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684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4314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5579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1409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