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49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89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455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25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53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18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239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35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27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493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83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7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358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02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835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745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142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