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01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04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78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406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3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7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84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98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2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61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0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7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6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