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98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2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863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71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19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1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46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26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39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241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20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6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7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04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0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