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0348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1720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8496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194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3712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6006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4667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698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9714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5226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042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796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7425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923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3808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4677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9933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