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88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421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104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73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75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517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21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38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917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29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08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90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192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72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851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