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52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69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541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59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187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973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870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6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75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70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7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78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