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27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510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369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819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262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850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960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439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029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208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509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039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90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205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852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