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314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65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53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23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50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38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4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27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161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77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5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74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005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58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141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