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4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28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7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666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819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0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612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40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6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17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00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72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