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70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98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20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97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584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28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94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306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943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84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96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779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02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126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929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302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346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