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2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3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74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476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3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72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46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55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8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83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8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467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34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412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764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