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3904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7735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5875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7790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5583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0739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470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0190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8270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6300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708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060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5465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5436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816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4426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2116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