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83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71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16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27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03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31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09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48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52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8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960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06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37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5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557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1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