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0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4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93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6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60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2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51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78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54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94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4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9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86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