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2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96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043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009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149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0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83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423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2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188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4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75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59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