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7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453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47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28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366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2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378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27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31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15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00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460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54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109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60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