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9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940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5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83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69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15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183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97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2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17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11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0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6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09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95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