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771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78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05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493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1666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3558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16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454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399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489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650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388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984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731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951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