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55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02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64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396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453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48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507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364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27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66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35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787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54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806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808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3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373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