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897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673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041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601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620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678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374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991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786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190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468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226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031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