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43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18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472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932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32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383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426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66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88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530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10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1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71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2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