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940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927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140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281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8003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24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531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71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08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637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304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8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9228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