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940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816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105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307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676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381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447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497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403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720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4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424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874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845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247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998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510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