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1357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43519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876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1324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09988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3530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06646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36420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06043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7591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752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643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72297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