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368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1131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5718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49574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17854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3833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06448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4607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7241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57739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194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28758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162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2883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136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5881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54133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