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915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2367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60424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0929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717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1869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51132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5701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9412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585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8279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17659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785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