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9606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34828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72107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05446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7336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7482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07329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3307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8804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2154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12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5316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9176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96568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3183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