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3963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22785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3438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9666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22413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7217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365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5122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9612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07176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4374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8207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6607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0250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7287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4540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9126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