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710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4617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3155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79145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7070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27183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0090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9209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6273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0904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35381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4453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96036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3475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443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