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331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95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913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807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736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527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57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957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404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01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973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60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294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15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42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60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136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