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5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00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46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22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8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87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1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8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89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569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31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2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12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