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705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839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141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160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043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997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639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53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565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631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552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282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530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8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63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