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0799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9473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5807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8469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1860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4272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8476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652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5420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1718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492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685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1431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1061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7152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361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323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