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501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538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105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41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379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607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731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925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327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168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577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321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449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808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56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