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075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488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904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023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950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53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400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585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780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352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441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078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745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