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005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6894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1100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89864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1256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9033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6426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1146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86610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2188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7277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1864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06265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4501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14839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