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904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65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111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10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93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561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57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26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524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52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2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25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40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05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6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