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358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853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975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588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0218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554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8018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5164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344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8902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555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241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5375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