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1278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6128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8825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1549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4490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1158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0473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0549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4017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2363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945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96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3099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7121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4134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4718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8571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