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118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7561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8228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993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6716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5066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5173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4972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528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3137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283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11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15897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