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625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364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421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92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439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421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428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00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630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958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870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111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27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446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670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518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571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