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2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87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16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9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59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37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213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425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62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71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2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2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06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