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55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869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563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986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9171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326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9947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985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231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378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756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4967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7649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757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984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