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52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08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14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67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823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39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1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31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35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572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67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82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58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05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89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