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629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167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330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97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923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935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751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562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931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010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15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621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08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71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03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842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331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