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0752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17592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74997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17103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98582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49302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23203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00578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86964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6075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9576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773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82237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81935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58906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9033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3276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