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636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200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31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110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148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05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95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544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89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50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49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269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001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