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9690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16372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36989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0362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68898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186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620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99438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5676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583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4579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3562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30384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