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18203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554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559189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4096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818708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7924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58394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19378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17451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24172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56275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47406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54728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