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68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2387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075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8252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692767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23009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8097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2562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4417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3602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72638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767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46746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58073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82481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