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25966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31505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418846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7064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40600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047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7719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0031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77199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20879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535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3092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0211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80041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57718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650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9092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