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73433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433822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963827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7719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9815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762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4515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4370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364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7579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90918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0233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47611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0589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1347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199486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83510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