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69251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208542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356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365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40066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82352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8432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65201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00536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68455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6562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2236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778830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11894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557126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