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4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78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607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22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69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187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984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681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257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74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94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578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4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38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