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835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144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460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975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159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145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992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502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253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062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837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353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075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022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574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985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542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