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813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062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901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452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510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636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87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242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59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411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354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428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922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