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007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8362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1810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4697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3662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8050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487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6204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4740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1287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7618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6983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971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4810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2427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