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254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005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571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99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48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4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63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47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24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77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8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51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57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06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255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32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395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