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7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9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57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733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585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37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21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2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716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90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31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3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