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10018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72981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20624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51280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09944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79382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40306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59321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2870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64361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69265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9503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88222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