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563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957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503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090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576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74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15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233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145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883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344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349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27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909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222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729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97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