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28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0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3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96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133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9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829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643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282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30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1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60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264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