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481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039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888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910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268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803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925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771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752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081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877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870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25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432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538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76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565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