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1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6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611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75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884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42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3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60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73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3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72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42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53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372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379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