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746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460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561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549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075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862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738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245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744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82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217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402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360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139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138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