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32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010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250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841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318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979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367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138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71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297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85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3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194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42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251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51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169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