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435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499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631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311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266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30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136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6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636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724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77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14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1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594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952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099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494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