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01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746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143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066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325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59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04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72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37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0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376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980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38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92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771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