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357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80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9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83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21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14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627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04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301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17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80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624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56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35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