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956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966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4117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9454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5920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4780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4526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9625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9036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80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661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397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9129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