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125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7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742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812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2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626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77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59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46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51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4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77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438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