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706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1742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5291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8228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2459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2889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5029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9130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0555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743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8093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43026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9785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2414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8315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