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79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8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54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4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17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33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576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02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8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77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50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33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57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5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182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