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948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95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83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93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98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34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75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17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01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619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48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30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48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010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49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32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