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556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19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85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85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027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84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1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1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42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71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152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9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88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6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41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51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56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