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359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1702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2069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5271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5658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8220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8866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6851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2253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4161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664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879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4893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