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70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098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7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804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32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3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71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560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05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11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63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62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