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455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34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84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50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35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658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888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703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400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275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638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29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838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742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827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