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8327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7521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935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2454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5052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1349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1249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7292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8094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5901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575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882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6963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