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877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129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286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489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839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733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056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207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948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342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89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801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077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515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948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270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849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