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9138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3176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8690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01996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57039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0561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7921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25702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4498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2313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479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0439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2779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6345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389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5096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57108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