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05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923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230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267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701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638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052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669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452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599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033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865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300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