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722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334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218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326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172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223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423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027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088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537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42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304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087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662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328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