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047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840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133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6837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7547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1360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520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8256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860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4761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512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424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888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762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7036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