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641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428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78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24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168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12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596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698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91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88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71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82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99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12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660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