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252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823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247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436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535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555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078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034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455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298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493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899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420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