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014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63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434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657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734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50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600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91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138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85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573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61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322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299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826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334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575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