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3397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5801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8761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1276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8072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85125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7370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4928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4008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4503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38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831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9907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5808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4438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5824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6689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