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13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28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910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258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686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361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383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670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940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837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220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769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958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