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30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1159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3184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2118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2019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2160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832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075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9013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1875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360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634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9229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