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1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31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00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44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02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54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98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06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405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301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16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80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138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