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2581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4841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2460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7043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419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8788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464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378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3764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105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02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390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9581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436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3720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217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5804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