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0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63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813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068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00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35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1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35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7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16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57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31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50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60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46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