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646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212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912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348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433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923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968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748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358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590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168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916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574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909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890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