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524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80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975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345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2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22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49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03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735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29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766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785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51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553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016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32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