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764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3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254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414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607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043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702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774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218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849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33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843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539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