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3701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8262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1655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6268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4977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577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7440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0851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0503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2405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324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618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986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887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1503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0895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0072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