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941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405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494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742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496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382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382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643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975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47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714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426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715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537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884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