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977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81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317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59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715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31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663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364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80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8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9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954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