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927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154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048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262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15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844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405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034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130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325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95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778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185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565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418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96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524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