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735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870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23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14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8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981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499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524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347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762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13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531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742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302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482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