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072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345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5104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779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0011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81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174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263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576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2112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82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725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916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