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98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89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52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226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7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01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308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570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43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58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0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62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63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53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197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22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86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