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7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72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7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475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67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03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169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36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1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97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34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39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697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99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