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18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868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474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965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09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287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64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249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599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454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92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761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14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51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00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391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095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