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42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077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31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93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25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271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4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202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826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04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68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01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59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