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040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778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021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48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694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712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928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321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990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271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294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167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503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507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774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