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8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761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146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66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509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01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31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2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274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91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081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89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55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