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01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272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868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49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69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45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07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00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2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0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43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23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40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189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924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