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530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69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7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9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90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18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035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923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379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13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94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73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732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13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76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704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394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