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90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269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69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2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668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571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845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323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576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70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702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998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099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320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47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