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296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276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054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602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629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098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152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202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771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243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016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568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216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350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731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054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538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