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79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98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492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7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958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118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873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50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5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525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89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77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