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2356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29487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67824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43131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40136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64164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34199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6121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12590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35736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15346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79428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52486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79976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61784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11422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23690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