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17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68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66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71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816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9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2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65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1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988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0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27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7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767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92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87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