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669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2488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278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2677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681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5434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266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702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0967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968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340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937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0496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