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105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022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83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90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580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364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77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98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78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053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92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654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3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520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306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