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14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23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125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55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96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50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83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936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8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71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27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2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