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243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92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280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00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870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80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117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758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514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595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303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549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60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69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608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