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654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590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828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212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24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608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967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807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648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371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5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648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129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892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886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39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511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