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8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595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78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403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939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71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589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1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610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188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800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897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47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