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19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84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3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1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7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01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825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91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6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72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92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20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