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183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726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371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601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439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916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506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071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43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185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63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05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