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54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6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464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235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73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40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573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26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718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112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633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956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235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031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646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