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159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159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983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525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553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580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489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522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004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997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343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504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293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