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04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711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524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5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8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7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18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24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67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82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703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59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9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730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