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558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081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658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572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973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662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706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777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604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132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732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651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286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327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139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992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647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