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043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064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280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56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170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839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410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890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052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252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55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766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430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511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565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874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697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