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242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49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9989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84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466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797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803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249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074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837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857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548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865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