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79874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90389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