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6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199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148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002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63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82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400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22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931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966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30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096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33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278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967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