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842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2673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9377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8050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6921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254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5232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3392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8256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6784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9342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898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29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0696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8352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