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38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3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13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38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3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443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89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69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03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5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16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3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9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56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