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58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51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31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71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88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468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07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24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30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95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31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5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19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3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03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12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1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