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331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711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203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888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787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80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657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14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682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514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097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264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