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676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297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756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23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604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010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56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479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816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019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03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506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161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80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989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19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00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