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853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957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467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521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208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20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579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182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753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621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127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837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23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