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716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77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432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872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878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69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92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543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723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557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531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980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542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621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50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