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213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037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881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750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780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286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548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721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060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759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686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941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285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252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295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774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032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