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61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35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31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0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86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76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86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17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97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118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82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4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33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