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7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2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45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98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8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69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38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038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82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722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5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4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16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80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2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200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56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