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35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39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874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5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509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92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901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576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71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546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679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155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351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56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268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