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0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67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74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68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94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40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64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56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48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342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793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0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53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