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5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6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4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64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002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84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44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38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585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0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60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35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70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577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99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