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260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777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826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588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785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070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927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382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778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205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051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301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917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288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