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55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41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52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80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5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16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4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7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19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090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592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50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0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66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79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13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3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