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352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998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715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061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429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736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199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784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973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898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384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272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150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