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992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044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581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468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666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848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396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140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56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056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648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334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450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