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839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704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401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763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893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449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908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70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684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858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38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825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455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686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36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243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298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