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728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343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552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125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210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756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54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937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339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570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226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005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994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