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66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1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09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26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17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51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67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9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72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24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9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28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40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1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