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98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501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340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592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57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16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074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12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055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89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0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5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09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69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39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807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83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