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654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837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8714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6536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0548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0129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5425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0925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5718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4395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3931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1100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9849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0603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3806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