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934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83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454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937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798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32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782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039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290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502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043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491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100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489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70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192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958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