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50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04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96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48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79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15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97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49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274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929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82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5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926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