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6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620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503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591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46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86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93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247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78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84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752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2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03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48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471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