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925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137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467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952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522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215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277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099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127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616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180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228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06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097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654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50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244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