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521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20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23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0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32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3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40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18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9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77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0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8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61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4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29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