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863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644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619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694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557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937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61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97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404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404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616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14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30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04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41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03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286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