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05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501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91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754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282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07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444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336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511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564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143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821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799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