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15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1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1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18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82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44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3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51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82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5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31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0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30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5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817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