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224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25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53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937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918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943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282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774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619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141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829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422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065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276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159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374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449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