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407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285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3975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04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8315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4324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314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291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7836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1420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8870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6239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239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589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877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