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23502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259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03578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95380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39153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2978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50094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6990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63841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66162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5254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43903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84510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