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461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039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442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97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652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584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308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891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319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281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377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110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773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