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023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758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551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59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70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25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400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539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837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327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505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753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31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