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553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099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672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035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8310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0020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645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2916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109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20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490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581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458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298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415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