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8941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3622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51434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97424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12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5475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58404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8999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473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443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869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197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02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