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861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5619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6207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41659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413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05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9164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471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131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08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5061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5615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163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539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044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235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5679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