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499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8417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69897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3751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87968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587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7944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724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2252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753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2030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578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912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5934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0434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