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9200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1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857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60029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27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478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7323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9815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65791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3887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97373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174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214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137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9449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