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7651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823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68770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7842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1049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99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03550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575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1781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7153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770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8216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5158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