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079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6882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1151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702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02761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538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1910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8765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055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5766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9602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401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9735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07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5235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0139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843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