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91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170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329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805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047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054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660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070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735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572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876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2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575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950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42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179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05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