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40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02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66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919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77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155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722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528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27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632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648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043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98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50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331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