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51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005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87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27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581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15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228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2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143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74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407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337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71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30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391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