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89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63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38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1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0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649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9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47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927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66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69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8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342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56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74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11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22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