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52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16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03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694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208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9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6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47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9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955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94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73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02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