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95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906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4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472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08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449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326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345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58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194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121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974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33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