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643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64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300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96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38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083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673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893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163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82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822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490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139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559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891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313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07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