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873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741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187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397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286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641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298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574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539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382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94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5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365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