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990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06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193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24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128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17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39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04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93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26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90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3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22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39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53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