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08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80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82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58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5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385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31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229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304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331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6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7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1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780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3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516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30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