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6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31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20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37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233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55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153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52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37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93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01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19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6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