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069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5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8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82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933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621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78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38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56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80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428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11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65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34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83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