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92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81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984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997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52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63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097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1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16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989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92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69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03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5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134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6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694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