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191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037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999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044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435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267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638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976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341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013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413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007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278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746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081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