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973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877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662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187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118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204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291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731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952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425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040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066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706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006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249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