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1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20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88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70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321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16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967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767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70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5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97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66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