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890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846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27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695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422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668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80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297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72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774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018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770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943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72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511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788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747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