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3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295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553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87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59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1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302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18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884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53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85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6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999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