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17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32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4851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260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900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250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534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63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855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457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319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050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249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