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018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314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298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0048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403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761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605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310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1905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5006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646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160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180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088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030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69384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775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