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750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992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950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815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295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5487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505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478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281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769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306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867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560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561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972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065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720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