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678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147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003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7800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297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375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9373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829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4514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441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915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1207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626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275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5877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