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4955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27805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96771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8354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032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70890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6865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9300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1182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1147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78952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7188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24619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00480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18695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