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48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19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51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9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818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9184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9687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98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38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663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37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132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628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