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997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905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289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976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701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414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865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375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438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155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69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06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919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097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973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605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92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