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632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4750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6513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4798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9936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6976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8592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2405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4682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8857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642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228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8231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