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941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8225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6147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2593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8963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1672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5944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0072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6484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696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968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822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915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