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90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675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07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655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6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23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79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47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30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12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24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3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05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87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5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