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125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937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645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872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84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678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230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46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090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791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45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914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003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859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645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