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307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3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22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697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27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56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07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37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4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19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62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700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71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28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25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22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333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