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18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548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872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5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33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68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38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72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31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44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16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80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