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7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339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276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259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14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971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646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895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31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85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381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044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447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