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3921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5494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331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879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453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8931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2180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255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65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3094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256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950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824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205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0397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4766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6842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