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0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358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99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98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37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50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62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382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14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23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76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87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26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38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320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