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86719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70804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76824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92574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3763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1618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02633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27970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0266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10302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85751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42273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74144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5025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52633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01803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10922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