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488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5841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920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1757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5321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99638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7271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0604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2883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9747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8657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7947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7731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2090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209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