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2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06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0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396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7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22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622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4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54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1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58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6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621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7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