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93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92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18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31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36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863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603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73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07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84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43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86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22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961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76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66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