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097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940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466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530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780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22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721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344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369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676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926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535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518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